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a: Round 3-digit numbers to the nearest 100 and 10; understand and use £.p nota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nd use £.p not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ound 3-digit numbers to the nearest 100 and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b: Solve ‘real-life’ problems involving money (comparing amounts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lve ‘real-life’ problems involving money (comparing amounts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tend understanding that subtraction is the inverse of addi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c: Add a 2-digit number to a 2-, 3- or 4-digit number by partitioning into T and U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 2-digit number to a 2-, 3- or 4-digit number by partitioning into T and U then recombin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d: Add by identifying near doubles, using doubles already know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by identifying near doubles, using doubles already know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a: Recognise odd and even numbers up to 100; count on in 5s and 5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odd and even numbers up to at least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in 5s to 100, and in 50s to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b: Know the multiplication facts for the 4 times tab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ivision facts corresponding to the 4 times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the multiplication facts for the 4 times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oubling to find new facts (x4) from known facts (x2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c: Make and describe right-angled turns; identify right angles; use set squa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dentify right angles in 2D shapes and the environmen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describe right-angled tur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a straight line is equivalent to two right ang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angles with a right ang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d: Recognise and use the four compass directions N, S, E, W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nd use the four compass directions N, S, E, W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a route using distance and dire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and describe right-angled turns between the four compass poin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a: Locate position on a grid with the rows and columns labelle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Locate position on a grid with the rows and columns labelle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b: Measure and compare weights in kilograms and gram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and compare weights using standard units: kilograms, gram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relationship between kilograms and gram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weighing scales to the nearest labelled and unlabelled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7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7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